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pPr>
            <w:r>
              <w:rPr>
                <w:sz w:val="22"/>
                <w:szCs w:val="22"/>
              </w:rPr>
              <w:t>PA200911-00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Gregg Seppala</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Household Observ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481235104"/>
            <w:bookmarkStart w:id="12" w:name="__Fieldmark__0_348123510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481235104"/>
            <w:bookmarkStart w:id="14" w:name="__Fieldmark__1_348123510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481235104"/>
            <w:bookmarkStart w:id="16" w:name="__Fieldmark__2_348123510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481235104"/>
            <w:bookmarkStart w:id="18" w:name="__Fieldmark__3_3481235104"/>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Patient Administration is requesting the addition of vocabulary to support reporting observations about household composition and reasons for children residing in alternating household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Observati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Need a clear way to represent that an observation is about a household composition or about the reason that a child lives in alternating household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current vocabulary does not clearly support the use case. This proposal needs to worked further to determine what is our recommended soluti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 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0:44:00Z</dcterms:created>
  <dc:creator>Linda Quade</dc:creator>
  <dc:description/>
  <cp:keywords/>
  <dc:language>en-US</dc:language>
  <cp:lastModifiedBy>Gregg Seppala</cp:lastModifiedBy>
  <dcterms:modified xsi:type="dcterms:W3CDTF">2009-10-19T00:44: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